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Calibri" w:ascii="Calibri" w:hAnsi="Calibri"/>
          <w:szCs w:val="22"/>
        </w:rPr>
        <w:t>Student:</w:t>
        <w:tab/>
        <w:tab/>
        <w:tab/>
        <w:tab/>
        <w:tab/>
        <w:tab/>
        <w:tab/>
        <w:tab/>
        <w:tab/>
        <w:t xml:space="preserve">Skill </w:t>
      </w:r>
      <w:r>
        <w:rPr/>
        <w:t>Area:</w:t>
      </w:r>
    </w:p>
    <w:tbl>
      <w:tblPr>
        <w:tblW w:w="132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0"/>
      </w:tblGrid>
      <w:tr>
        <w:trPr>
          <w:trHeight w:val="728" w:hRule="atLeast"/>
        </w:trPr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1FF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22"/>
              </w:rPr>
              <w:t>Steps for Developing a Standards-Aligned Measurable Annual Goal (MAG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view Present Levels of Academic Achievement and Functional Performance  (PLAAFP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dentify student needs (academic and functional skill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ioritize needs as skills to be develop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Cs w:val="22"/>
              </w:rPr>
              <w:t>Determine the PA Standard,  Anchor, or element from the Curriculum Framework that correlates with each ne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*After considering the above, write the goal to include all required parts:   clearly defined action/behavior, condition, and performance criteria (how well, how consistently, and how frequently progress will be monitored). 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2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7020"/>
      </w:tblGrid>
      <w:tr>
        <w:trPr/>
        <w:tc>
          <w:tcPr>
            <w:tcW w:w="1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FFB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 xml:space="preserve">*Writing the Measurable Annual Goal – Questions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ow will we assess the development of the target skill?</w:t>
            </w:r>
          </w:p>
        </w:tc>
      </w:tr>
      <w:tr>
        <w:trPr>
          <w:trHeight w:val="563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What do we want the student to actually DO to show that s/he is actually learning the skill? 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may use  or paraphrase language from the Standard, Anchor, etc.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th what materials, or under what condition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How well</w:t>
            </w:r>
            <w:r>
              <w:rPr>
                <w:rFonts w:cs="Calibri" w:ascii="Calibri" w:hAnsi="Calibri"/>
                <w:b/>
              </w:rPr>
              <w:t xml:space="preserve"> must the student perform the skill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How consistently</w:t>
            </w:r>
            <w:r>
              <w:rPr>
                <w:rFonts w:cs="Calibri" w:ascii="Calibri" w:hAnsi="Calibri"/>
                <w:b/>
              </w:rPr>
              <w:t xml:space="preserve"> must skill be performed to demonstrate mastery (endpoint)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How often</w:t>
            </w:r>
            <w:r>
              <w:rPr>
                <w:rFonts w:cs="Calibri" w:ascii="Calibri" w:hAnsi="Calibri"/>
                <w:b/>
              </w:rPr>
              <w:t xml:space="preserve"> will we measure the skill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What other assessments</w:t>
            </w:r>
            <w:r>
              <w:rPr>
                <w:rFonts w:cs="Calibri" w:ascii="Calibri" w:hAnsi="Calibri"/>
                <w:b/>
              </w:rPr>
              <w:t>/forms of data will also indicate if the student is progressing towards the goal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C00000"/>
              </w:rPr>
            </w:pPr>
            <w:r>
              <w:rPr>
                <w:rFonts w:cs="Calibri" w:ascii="Calibri" w:hAnsi="Calibri"/>
                <w:b/>
                <w:color w:val="C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Writing the goal on the IEP form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2790"/>
        <w:gridCol w:w="243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ASURABLE ANNUAL GO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lude: Condition, Name, Behavior, and Criteri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Refer to Annotated IEP for description of these component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be HOW the student’s progress toward meeting this goal will be measur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be WHEN periodic reports on progress will be provided to pare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ort of Progres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2790"/>
        <w:gridCol w:w="243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ASURABLE ANNUAL GO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lude: Condition, Name, Behavior, and Criteri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Refer to Annotated IEP for description of these component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be HOW the student’s progress toward meeting this goal will be measur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be WHEN periodic reports on progress will be provided to pare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ort of Progres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A50021"/>
        </w:rPr>
      </w:pPr>
      <w:r>
        <w:rPr>
          <w:rFonts w:cs="Arial" w:ascii="Arial" w:hAnsi="Arial"/>
          <w:b/>
          <w:color w:val="A50021"/>
        </w:rPr>
      </w:r>
    </w:p>
    <w:sectPr>
      <w:type w:val="nextPage"/>
      <w:pgSz w:orient="landscape" w:w="15840" w:h="12240"/>
      <w:pgMar w:left="936" w:right="936" w:gutter="0" w:header="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56:00Z</dcterms:created>
  <dc:creator>Rosemary Nilles</dc:creator>
  <dc:description/>
  <dc:language>en-US</dc:language>
  <cp:lastModifiedBy>Michael Stoehr</cp:lastModifiedBy>
  <cp:lastPrinted>2011-07-07T08:39:00Z</cp:lastPrinted>
  <dcterms:modified xsi:type="dcterms:W3CDTF">2012-09-25T15:56:00Z</dcterms:modified>
  <cp:revision>2</cp:revision>
  <dc:subject/>
  <dc:title/>
</cp:coreProperties>
</file>